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администрацию г. Благовещенска с уведомлением о планируемом строительстве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дву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2-02-03T06:03:00Z</dcterms:modified>
  <cp:revision>52</cp:revision>
  <dc:subject/>
  <dc:title>ПРОЕКТ</dc:title>
</cp:coreProperties>
</file>